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04845" cy="2977515"/>
            <wp:effectExtent l="0" t="0" r="0" b="0"/>
            <wp:docPr id="1" name="reiten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itenN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7105" cy="3289935"/>
            <wp:effectExtent l="0" t="0" r="0" b="0"/>
            <wp:docPr id="2" name="Inliner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linerN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3181350"/>
            <wp:effectExtent l="0" t="0" r="0" b="0"/>
            <wp:docPr id="3" name="TELEVI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LEVIS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1360" cy="3733800"/>
            <wp:effectExtent l="0" t="0" r="0" b="0"/>
            <wp:docPr id="4" name="CAR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RT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0" t="50800" r="50800" b="774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152280 w 648000"/>
                            <a:gd name="textAreaRight" fmla="*/ 495360 w 648000"/>
                            <a:gd name="textAreaTop" fmla="*/ 68400 h 583200"/>
                            <a:gd name="textAreaBottom" fmla="*/ 365760 h 58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80pt;margin-top:-45pt;width:89.95pt;height:80.95pt;mso-wrap-style:none;v-text-anchor:middle" type="_x0000_t74">
                <v:fill o:detectmouseclick="t" on="false"/>
                <v:stroke color="black" weight="1015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7740" cy="2125980"/>
            <wp:effectExtent l="0" t="0" r="0" b="0"/>
            <wp:docPr id="6" name="smiley_Pri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iley_Prim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714500" cy="1371600"/>
                <wp:effectExtent l="31750" t="40005" r="3175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87.95pt,118.15pt" stroked="t" o:allowincell="f" style="position:absolute;flip:x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1828800" cy="1143000"/>
                <wp:effectExtent l="27305" t="43180" r="2730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296.95pt,95.3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1143000" cy="1028700"/>
                <wp:effectExtent l="50800" t="50800" r="50800" b="774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152280 w 648000"/>
                            <a:gd name="textAreaRight" fmla="*/ 495360 w 648000"/>
                            <a:gd name="textAreaTop" fmla="*/ 68400 h 583200"/>
                            <a:gd name="textAreaBottom" fmla="*/ 365760 h 58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6pt;width:89.95pt;height:80.95pt;mso-wrap-style:none;v-text-anchor:middle" type="_x0000_t74">
                <v:fill o:detectmouseclick="t" type="solid" color2="black"/>
                <v:stroke color="black" weight="1015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2069465"/>
            <wp:effectExtent l="0" t="0" r="0" b="0"/>
            <wp:docPr id="10" name="smiley_schl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miley_schlech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23:00Z</dcterms:created>
  <dc:creator>DandreaCatherine</dc:creator>
  <dc:description/>
  <dc:language>en-US</dc:language>
  <cp:lastModifiedBy>DandreaCatherine</cp:lastModifiedBy>
  <cp:lastPrinted>2006-09-18T12:35:00Z</cp:lastPrinted>
  <dcterms:modified xsi:type="dcterms:W3CDTF">2006-09-18T10:37:00Z</dcterms:modified>
  <cp:revision>1</cp:revision>
  <dc:subject/>
  <dc:title> </dc:title>
</cp:coreProperties>
</file>